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ompson School District Gifted and Talented Student Profile Fo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st: __________________________   First: _____________________  Gender: 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chool: _____________________  Current Grade: ___________  Birth date: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T Teacher: ________________________________  Student ID#: 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ate Started: _________________</w:t>
      </w:r>
      <w:r>
        <w:rPr/>
        <w:t>(all data collected must be within a 3 year window) Grad: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293370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3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95" cy="36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3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29337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ELL/Culturally Diverse</w:t>
        <w:tab/>
        <w:t xml:space="preserve">               Visual/Spatial</w:t>
        <w:tab/>
        <w:tab/>
        <w:t xml:space="preserve">     Twice Exceptional   </w:t>
      </w:r>
      <w:r>
        <w:rPr/>
        <w:drawing>
          <wp:inline distT="0" distB="0" distL="0" distR="0">
            <wp:extent cx="238125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080"/>
      </w:tblGrid>
      <w:tr>
        <w:trPr/>
        <w:tc>
          <w:tcPr>
            <w:tcW w:w="9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u w:val="single"/>
              </w:rPr>
              <w:t>Directions</w:t>
            </w:r>
            <w:r>
              <w:rPr>
                <w:sz w:val="26"/>
              </w:rPr>
              <w:t xml:space="preserve">: Record student’s individual scores in the appropriate blanks.  Assessment data must be collected from </w:t>
            </w:r>
            <w:r>
              <w:rPr>
                <w:b/>
                <w:sz w:val="26"/>
                <w:u w:val="single"/>
              </w:rPr>
              <w:t>3</w:t>
            </w:r>
            <w:r>
              <w:rPr>
                <w:sz w:val="26"/>
              </w:rPr>
              <w:t xml:space="preserve"> or more sources. See back page for explanatio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 xml:space="preserve">Key:  S – Strong Indicator          M – Moderate Indicator      B – Borderline Indicator 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98-99%ile                            95-97%ile                              90-94%il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s Criter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9690</wp:posOffset>
                      </wp:positionV>
                      <wp:extent cx="342900" cy="3441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7.1pt;mso-wrap-distance-left:9.05pt;mso-wrap-distance-right:9.05pt;mso-wrap-distance-top:0pt;mso-wrap-distance-bottom:0pt;margin-top:4.7pt;mso-position-vertical-relative:text;margin-left: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S, M,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or B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30"/>
        </w:rPr>
      </w:pPr>
      <w:r>
        <w:rPr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15570</wp:posOffset>
                </wp:positionV>
                <wp:extent cx="6896100" cy="1469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469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Meets criteria for GT Identification: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YES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/>
                              <w:t xml:space="preserve"> GT ID at this time, continue to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monitor test scores and classro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performan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__________________________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ct Coordinator                                             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pt;height:115.7pt;mso-wrap-distance-left:9.05pt;mso-wrap-distance-right:9.05pt;mso-wrap-distance-top:0pt;mso-wrap-distance-bottom:0pt;margin-top:9.1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udent Meets criteria for GT Identification: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YES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</w:rPr>
                        <w:t>NO</w:t>
                      </w:r>
                      <w:r>
                        <w:rPr/>
                        <w:t xml:space="preserve"> GT ID at this time, continue to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</w:t>
                      </w:r>
                      <w:r>
                        <w:rPr/>
                        <w:t xml:space="preserve">monitor test scores and classro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</w:t>
                      </w:r>
                      <w:r>
                        <w:rPr/>
                        <w:t xml:space="preserve">performan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________________________________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trict Coordinator                                             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244475</wp:posOffset>
                </wp:positionV>
                <wp:extent cx="2374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244475</wp:posOffset>
                </wp:positionV>
                <wp:extent cx="2374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546860</wp:posOffset>
                </wp:positionV>
                <wp:extent cx="6896100" cy="2209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209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ed strength area(s) of potential giftedness or talent: (Please circle all curriculum or ability areas that appl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eral Intellectual Ability</w:t>
                              <w:tab/>
                              <w:tab/>
                              <w:tab/>
                              <w:tab/>
                              <w:t>7.  Specific Academic Ap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v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.1  Reading/Language A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adership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.2 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isual Arts (drawing, painting, sculpting, etc.)</w:t>
                              <w:tab/>
                              <w:tab/>
                              <w:t>7.3  Math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forming Arts (music, drama, etc.)</w:t>
                              <w:tab/>
                              <w:tab/>
                              <w:tab/>
                              <w:tab/>
                              <w:t>7.4  Scienc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Cognitive Ability</w:t>
                              <w:tab/>
                              <w:tab/>
                              <w:tab/>
                              <w:tab/>
                              <w:tab/>
                              <w:tab/>
                              <w:t>7.5  Social Studie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.6  Other: please specify: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pt;height:174pt;mso-wrap-distance-left:9.05pt;mso-wrap-distance-right:9.05pt;mso-wrap-distance-top:0pt;mso-wrap-distance-bottom:0pt;margin-top:121.8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ied strength area(s) of potential giftedness or talent: (Please circle all curriculum or ability areas that appl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eral Intellectual Ability</w:t>
                        <w:tab/>
                        <w:tab/>
                        <w:tab/>
                        <w:tab/>
                        <w:t>7.  Specific Academic Aptit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ivity</w:t>
                        <w:tab/>
                        <w:tab/>
                        <w:tab/>
                        <w:tab/>
                        <w:tab/>
                        <w:tab/>
                        <w:tab/>
                        <w:t>7.1  Reading/Language A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adership</w:t>
                        <w:tab/>
                        <w:tab/>
                        <w:tab/>
                        <w:tab/>
                        <w:tab/>
                        <w:tab/>
                        <w:tab/>
                        <w:t>7.2 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isual Arts (drawing, painting, sculpting, etc.)</w:t>
                        <w:tab/>
                        <w:tab/>
                        <w:t>7.3  Math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forming Arts (music, drama, etc.)</w:t>
                        <w:tab/>
                        <w:tab/>
                        <w:tab/>
                        <w:tab/>
                        <w:t>7.4  Science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6. </w:t>
                        <w:tab/>
                        <w:t>Cognitive Ability</w:t>
                        <w:tab/>
                        <w:tab/>
                        <w:tab/>
                        <w:tab/>
                        <w:tab/>
                        <w:tab/>
                        <w:t>7.5  Social Studies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7.6  Other: please specify:_________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3718560</wp:posOffset>
                </wp:positionV>
                <wp:extent cx="6896100" cy="1866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as identification process communicated to parents:</w:t>
                              <w:tab/>
                              <w:t>(please check all that app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  </w:t>
                            </w:r>
                            <w:r>
                              <w:rPr/>
                              <w:t xml:space="preserve">Individual conference </w:t>
                              <w:tab/>
                              <w:tab/>
                              <w:tab/>
                              <w:tab/>
                              <w:t>Date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  </w:t>
                            </w:r>
                            <w:r>
                              <w:rPr/>
                              <w:t>Group parent meeting</w:t>
                              <w:tab/>
                              <w:tab/>
                              <w:tab/>
                              <w:tab/>
                              <w:t>Date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  </w:t>
                            </w:r>
                            <w:r>
                              <w:rPr/>
                              <w:t>Phone conference</w:t>
                              <w:tab/>
                              <w:tab/>
                              <w:tab/>
                              <w:tab/>
                              <w:tab/>
                              <w:t>Date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  </w:t>
                            </w:r>
                            <w:r>
                              <w:rPr/>
                              <w:t xml:space="preserve">Email correspondence </w:t>
                              <w:tab/>
                              <w:tab/>
                              <w:tab/>
                              <w:tab/>
                              <w:t>Date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  </w:t>
                            </w:r>
                            <w:r>
                              <w:rPr/>
                              <w:t>Other ____________________________</w:t>
                              <w:tab/>
                              <w:tab/>
                              <w:t>Date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 Packet delivered to parents on _______________________ (da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pt;height:147pt;mso-wrap-distance-left:9.05pt;mso-wrap-distance-right:9.05pt;mso-wrap-distance-top:0pt;mso-wrap-distance-bottom:0pt;margin-top:292.8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as identification process communicated to parents:</w:t>
                        <w:tab/>
                        <w:t>(please check all that app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  </w:t>
                      </w:r>
                      <w:r>
                        <w:rPr/>
                        <w:t xml:space="preserve">Individual conference </w:t>
                        <w:tab/>
                        <w:tab/>
                        <w:tab/>
                        <w:tab/>
                        <w:t>Date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  </w:t>
                      </w:r>
                      <w:r>
                        <w:rPr/>
                        <w:t>Group parent meeting</w:t>
                        <w:tab/>
                        <w:tab/>
                        <w:tab/>
                        <w:tab/>
                        <w:t>Date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  </w:t>
                      </w:r>
                      <w:r>
                        <w:rPr/>
                        <w:t>Phone conference</w:t>
                        <w:tab/>
                        <w:tab/>
                        <w:tab/>
                        <w:tab/>
                        <w:tab/>
                        <w:t>Date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  </w:t>
                      </w:r>
                      <w:r>
                        <w:rPr/>
                        <w:t xml:space="preserve">Email correspondence </w:t>
                        <w:tab/>
                        <w:tab/>
                        <w:tab/>
                        <w:tab/>
                        <w:t>Date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  </w:t>
                      </w:r>
                      <w:r>
                        <w:rPr/>
                        <w:t>Other ____________________________</w:t>
                        <w:tab/>
                        <w:tab/>
                        <w:t>Date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ent Packet delivered to parents on _______________________ (d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20"/>
        </w:rPr>
        <w:t>L.A       Math     Other</w:t>
      </w:r>
    </w:p>
    <w:tbl>
      <w:tblPr>
        <w:tblW w:w="105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709"/>
        <w:gridCol w:w="709"/>
        <w:gridCol w:w="709"/>
      </w:tblGrid>
      <w:tr>
        <w:trPr>
          <w:trHeight w:val="692" w:hRule="atLeast"/>
        </w:trPr>
        <w:tc>
          <w:tcPr>
            <w:tcW w:w="84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50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2"/>
              <w:tabs>
                <w:tab w:val="clear" w:pos="720"/>
                <w:tab w:val="left" w:pos="1500" w:leader="none"/>
              </w:tabs>
              <w:rPr/>
            </w:pPr>
            <w:r>
              <w:rPr/>
              <w:t xml:space="preserve">I.  CURRENT PERFORMANCE IN THE CURRICULUM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AP Testing (Reading):            </w:t>
            </w:r>
            <w:r>
              <w:rPr>
                <w:sz w:val="20"/>
              </w:rPr>
              <w:t xml:space="preserve">Date Given: _______________     Score: ________ %il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ate Given: _______________      Score: ________ %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P Testing (Math):</w:t>
            </w:r>
            <w:r>
              <w:rPr>
                <w:sz w:val="20"/>
              </w:rPr>
              <w:t xml:space="preserve">                Date Given: _______________      Score: ________ %il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ate Given: _______________      Score: ________ %il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10"/>
                <w:u w:val="single"/>
                <w:lang w:val="en-US" w:eastAsia="en-US"/>
              </w:rPr>
            </w:pPr>
            <w:r>
              <w:rPr>
                <w:b/>
                <w:sz w:val="30"/>
                <w:szCs w:val="1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685</wp:posOffset>
                      </wp:positionV>
                      <wp:extent cx="237490" cy="23749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5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80695</wp:posOffset>
                      </wp:positionV>
                      <wp:extent cx="237490" cy="2374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7.8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3595</wp:posOffset>
                      </wp:positionV>
                      <wp:extent cx="237490" cy="23749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4.8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89585</wp:posOffset>
                      </wp:positionV>
                      <wp:extent cx="237490" cy="2374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" cy="35560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9" t="-149" r="-14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" cy="3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8.55pt;mso-position-vertical-relative:text;margin-left: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" cy="3556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1" w:hRule="atLeast"/>
        </w:trPr>
        <w:tc>
          <w:tcPr>
            <w:tcW w:w="8440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35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Other Achievement Testing</w:t>
            </w:r>
            <w:r>
              <w:rPr>
                <w:b/>
                <w:i/>
                <w:sz w:val="20"/>
              </w:rPr>
              <w:t xml:space="preserve"> (ITBS, EXPLORE, etc.)</w:t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st Given: ___________  </w:t>
            </w:r>
            <w:r>
              <w:rPr>
                <w:sz w:val="20"/>
              </w:rPr>
              <w:t>Date Given: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________ %ile reading                              ________ %ile science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________ %ile language                           ________ %ile social studies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________ %ile math                                  ________ %ile composite</w:t>
            </w:r>
          </w:p>
          <w:p>
            <w:pPr>
              <w:pStyle w:val="Normal"/>
              <w:ind w:left="73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 w:eastAsia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55575</wp:posOffset>
                      </wp:positionV>
                      <wp:extent cx="237490" cy="2374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" cy="3556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9" t="-149" r="-14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" cy="3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" cy="3556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98475</wp:posOffset>
                      </wp:positionV>
                      <wp:extent cx="237490" cy="23749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9.2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55575</wp:posOffset>
                      </wp:positionV>
                      <wp:extent cx="237490" cy="23495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5pt;mso-wrap-distance-left:9.05pt;mso-wrap-distance-right:9.05pt;mso-wrap-distance-top:0pt;mso-wrap-distance-bottom:0pt;margin-top:12.25pt;mso-position-vertical-relative:text;margin-left: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  <w:lang w:val="en-US" w:eastAsia="en-US"/>
              </w:rPr>
            </w:pPr>
            <w:r>
              <w:rPr>
                <w:b/>
                <w:sz w:val="3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50495</wp:posOffset>
                      </wp:positionV>
                      <wp:extent cx="237490" cy="2374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.8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98475</wp:posOffset>
                      </wp:positionV>
                      <wp:extent cx="237490" cy="23749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9.2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1" w:hRule="atLeast"/>
        </w:trPr>
        <w:tc>
          <w:tcPr>
            <w:tcW w:w="8440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cuity Testing (Reading):         </w:t>
            </w:r>
            <w:r>
              <w:rPr>
                <w:sz w:val="20"/>
              </w:rPr>
              <w:t>Date Given: _______________     Performance Level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ate Given: _______________     Performance Level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uity Testing (Math):</w:t>
            </w:r>
            <w:r>
              <w:rPr>
                <w:sz w:val="20"/>
              </w:rPr>
              <w:t xml:space="preserve">              Date Given: _______________     Performance Level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ate Given: _______________      Performance Level ___________</w:t>
            </w:r>
          </w:p>
          <w:p>
            <w:pPr>
              <w:pStyle w:val="Normal"/>
              <w:ind w:left="735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10"/>
                <w:lang w:val="en-US" w:eastAsia="en-US"/>
              </w:rPr>
            </w:pPr>
            <w:r>
              <w:rPr>
                <w:i/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4295</wp:posOffset>
                      </wp:positionV>
                      <wp:extent cx="237490" cy="23749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8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7195</wp:posOffset>
                      </wp:positionV>
                      <wp:extent cx="237490" cy="23749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2.8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74295</wp:posOffset>
                      </wp:positionV>
                      <wp:extent cx="237490" cy="23749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8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17195</wp:posOffset>
                      </wp:positionV>
                      <wp:extent cx="237490" cy="23749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2.8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2803" w:hRule="atLeast"/>
        </w:trPr>
        <w:tc>
          <w:tcPr>
            <w:tcW w:w="8440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  <w:szCs w:val="10"/>
                <w:u w:val="none"/>
                <w:lang w:val="en-US" w:eastAsia="en-US"/>
              </w:rPr>
            </w:pPr>
            <w:r>
              <w:rPr>
                <w:b/>
                <w:sz w:val="10"/>
                <w:szCs w:val="10"/>
                <w:u w:val="none"/>
                <w:lang w:val="en-US" w:eastAsia="en-US"/>
              </w:rPr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CSAP Testing (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through 1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s)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Performance Level Scale Score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  <w:u w:val="single"/>
              </w:rPr>
              <w:t xml:space="preserve"> Performance Level Scale Sco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-86995</wp:posOffset>
                      </wp:positionV>
                      <wp:extent cx="147955" cy="575310"/>
                      <wp:effectExtent l="5715" t="635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960" cy="575280"/>
                              </a:xfrm>
                              <a:custGeom>
                                <a:avLst/>
                                <a:gdLst>
                                  <a:gd name="textAreaLeft" fmla="*/ 53640 w 83880"/>
                                  <a:gd name="textAreaRight" fmla="*/ 84240 w 83880"/>
                                  <a:gd name="textAreaTop" fmla="*/ 8280 h 326160"/>
                                  <a:gd name="textAreaBottom" fmla="*/ 317880 h 32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15.5pt;margin-top:-6.85pt;width:11.6pt;height:45.2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-85725</wp:posOffset>
                      </wp:positionV>
                      <wp:extent cx="144145" cy="579120"/>
                      <wp:effectExtent l="5715" t="63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4000" cy="579240"/>
                              </a:xfrm>
                              <a:custGeom>
                                <a:avLst/>
                                <a:gdLst>
                                  <a:gd name="textAreaLeft" fmla="*/ 52200 w 81720"/>
                                  <a:gd name="textAreaRight" fmla="*/ 82080 w 81720"/>
                                  <a:gd name="textAreaTop" fmla="*/ 8280 h 328320"/>
                                  <a:gd name="textAreaBottom" fmla="*/ 320040 h 32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3.2pt;margin-top:-6.75pt;width:11.3pt;height:45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Year: ________                </w:t>
            </w:r>
            <w:r>
              <w:rPr>
                <w:b/>
                <w:sz w:val="20"/>
              </w:rPr>
              <w:t xml:space="preserve">S             M        B                    </w:t>
            </w:r>
            <w:r>
              <w:rPr>
                <w:sz w:val="20"/>
              </w:rPr>
              <w:t xml:space="preserve">Year: _______         </w:t>
            </w:r>
            <w:r>
              <w:rPr>
                <w:b/>
                <w:sz w:val="20"/>
              </w:rPr>
              <w:t>S              M        B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-62865</wp:posOffset>
                      </wp:positionV>
                      <wp:extent cx="91440" cy="248920"/>
                      <wp:effectExtent l="5715" t="0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pt;margin-top:-4.95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-64135</wp:posOffset>
                      </wp:positionV>
                      <wp:extent cx="91440" cy="248920"/>
                      <wp:effectExtent l="5715" t="0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2pt;margin-top:-5.05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59630</wp:posOffset>
                      </wp:positionH>
                      <wp:positionV relativeFrom="paragraph">
                        <wp:posOffset>-62865</wp:posOffset>
                      </wp:positionV>
                      <wp:extent cx="91440" cy="248920"/>
                      <wp:effectExtent l="5715" t="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9pt;margin-top:-4.95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02530</wp:posOffset>
                      </wp:positionH>
                      <wp:positionV relativeFrom="paragraph">
                        <wp:posOffset>-62865</wp:posOffset>
                      </wp:positionV>
                      <wp:extent cx="91440" cy="248920"/>
                      <wp:effectExtent l="5715" t="0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pt;margin-top:-4.95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cores:                                                                     Score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Reading      HA     MA      LA     HP          _______ Reading      HA     MA     LA      HP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Writing       HA     MA      LA     HP          _______ Writing       HA     MA     LA      HP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Math           HA     MA      LA     HP          _______ Math           HA     MA     LA      HP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Science       HA     MA      LA     HP          _______ Science       HA     MA     LA      HP        </w:t>
            </w:r>
          </w:p>
          <w:p>
            <w:pPr>
              <w:pStyle w:val="Normal"/>
              <w:ind w:left="720" w:hanging="0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9"/>
              </w:rPr>
              <w:t xml:space="preserve">Please circle proficiency level (HA-high advanced; MA-medium adv.; LA-low adv.; HP-high proficient) 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3</w:t>
            </w:r>
            <w:r>
              <w:rPr>
                <w:b/>
                <w:sz w:val="19"/>
                <w:vertAlign w:val="superscript"/>
              </w:rPr>
              <w:t>rd</w:t>
            </w:r>
            <w:r>
              <w:rPr>
                <w:b/>
                <w:sz w:val="19"/>
              </w:rPr>
              <w:t xml:space="preserve"> Grade criteria: S = HA; M = MA; B = LA  </w:t>
            </w:r>
            <w:r>
              <w:rPr>
                <w:sz w:val="19"/>
              </w:rPr>
              <w:t>(write score and proficiency level on line below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9"/>
              </w:rPr>
              <w:t>Reading: ______________      Writing: ______________       Math: 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10"/>
                <w:lang w:val="en-US" w:eastAsia="en-US"/>
              </w:rPr>
            </w:pPr>
            <w:r>
              <w:rPr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9690</wp:posOffset>
                      </wp:positionV>
                      <wp:extent cx="237490" cy="23749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7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88390</wp:posOffset>
                      </wp:positionV>
                      <wp:extent cx="237490" cy="23749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85.7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02590</wp:posOffset>
                      </wp:positionV>
                      <wp:extent cx="237490" cy="23749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1.7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45490</wp:posOffset>
                      </wp:positionV>
                      <wp:extent cx="237490" cy="237490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8.7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35100</wp:posOffset>
                      </wp:positionV>
                      <wp:extent cx="237490" cy="23749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3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28320</wp:posOffset>
                      </wp:positionV>
                      <wp:extent cx="237490" cy="237490"/>
                      <wp:effectExtent l="0" t="0" r="0" b="0"/>
                      <wp:wrapNone/>
                      <wp:docPr id="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1.6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985520</wp:posOffset>
                      </wp:positionV>
                      <wp:extent cx="237490" cy="23749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77.6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431290</wp:posOffset>
                      </wp:positionV>
                      <wp:extent cx="237490" cy="237490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2.7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28320</wp:posOffset>
                      </wp:positionV>
                      <wp:extent cx="237490" cy="237490"/>
                      <wp:effectExtent l="0" t="0" r="0" b="0"/>
                      <wp:wrapNone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1.6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85520</wp:posOffset>
                      </wp:positionV>
                      <wp:extent cx="237490" cy="237490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77.6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8" w:hRule="atLeast"/>
        </w:trPr>
        <w:tc>
          <w:tcPr>
            <w:tcW w:w="844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Other Reading Testing:  </w:t>
            </w:r>
            <w:r>
              <w:rPr>
                <w:sz w:val="20"/>
              </w:rPr>
              <w:t xml:space="preserve">STAR, SRI, IRI,  DRA-2, etc.,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Test Given: ______________      Date Given: _____________       Score _________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26"/>
                <w:u w:val="singl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5890</wp:posOffset>
                      </wp:positionV>
                      <wp:extent cx="237490" cy="237490"/>
                      <wp:effectExtent l="0" t="0" r="0" b="0"/>
                      <wp:wrapNone/>
                      <wp:docPr id="4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0.7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3" w:hRule="atLeast"/>
        </w:trPr>
        <w:tc>
          <w:tcPr>
            <w:tcW w:w="844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I.  COGNITIVE POWER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bility Testing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Cognitive Abilities Test</w:t>
            </w: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  <w:lang w:val="pt-BR"/>
              </w:rPr>
              <w:t>Age Scores:                                       Age Scores: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          </w:t>
            </w:r>
            <w:r>
              <w:rPr>
                <w:sz w:val="20"/>
                <w:lang w:val="pt-BR"/>
              </w:rPr>
              <w:t>__________%ile verbal                    __________%ile verbal</w:t>
            </w:r>
            <w:r>
              <w:rPr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Date Given: _________</w:t>
            </w:r>
            <w:r>
              <w:rPr>
                <w:sz w:val="20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          </w:t>
            </w:r>
            <w:r>
              <w:rPr>
                <w:sz w:val="20"/>
                <w:lang w:val="pt-BR"/>
              </w:rPr>
              <w:t>__________%ile quantitative           __________%ile quantit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pt-BR"/>
              </w:rPr>
              <w:t xml:space="preserve">          </w:t>
            </w:r>
            <w:r>
              <w:rPr>
                <w:sz w:val="20"/>
              </w:rPr>
              <w:t xml:space="preserve">__________%ile non-verbal             __________%ile non-verbal       </w:t>
            </w:r>
            <w:r>
              <w:rPr>
                <w:b/>
                <w:sz w:val="20"/>
              </w:rPr>
              <w:t>Date Given</w:t>
            </w:r>
            <w:r>
              <w:rPr>
                <w:sz w:val="20"/>
              </w:rPr>
              <w:t xml:space="preserve">: __________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__________%ile composite              __________%ile compos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bility Testing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Otis-Lennon School Ability Test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  <w:lang w:val="pt-BR"/>
              </w:rPr>
              <w:t>Age Scores:                                   Age Scores: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          </w:t>
            </w:r>
            <w:r>
              <w:rPr>
                <w:sz w:val="20"/>
                <w:lang w:val="pt-BR"/>
              </w:rPr>
              <w:t>__________%ile verbal                __________%ile verbal</w:t>
            </w:r>
            <w:r>
              <w:rPr>
                <w:b/>
                <w:sz w:val="20"/>
              </w:rPr>
              <w:t xml:space="preserve">                  Date Given</w:t>
            </w:r>
            <w:r>
              <w:rPr>
                <w:sz w:val="20"/>
              </w:rPr>
              <w:t xml:space="preserve">: __________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lang w:val="pt-BR"/>
              </w:rPr>
              <w:t xml:space="preserve">          </w:t>
            </w:r>
            <w:r>
              <w:rPr>
                <w:sz w:val="20"/>
              </w:rPr>
              <w:t>__________%ile non-verbal         __________%ile non-verb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__________%ile composite          __________%ile composite</w:t>
            </w:r>
            <w:r>
              <w:rPr>
                <w:b/>
                <w:sz w:val="20"/>
              </w:rPr>
              <w:t xml:space="preserve">           Date Given</w:t>
            </w:r>
            <w:r>
              <w:rPr>
                <w:sz w:val="20"/>
              </w:rPr>
              <w:t xml:space="preserve">: __________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bility Testing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Kaufman Brief Intelligence Test</w:t>
            </w:r>
            <w:r>
              <w:rPr>
                <w:b/>
              </w:rPr>
              <w:t xml:space="preserve">      </w:t>
            </w: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ge Scores:                                           Age Scores: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          </w:t>
            </w:r>
            <w:r>
              <w:rPr>
                <w:sz w:val="20"/>
                <w:lang w:val="pt-BR"/>
              </w:rPr>
              <w:t xml:space="preserve">__________%ile verbal              __________%ile verbal                    </w:t>
            </w:r>
            <w:r>
              <w:rPr>
                <w:b/>
                <w:sz w:val="20"/>
              </w:rPr>
              <w:t>Date Given</w:t>
            </w:r>
            <w:r>
              <w:rPr>
                <w:sz w:val="20"/>
              </w:rPr>
              <w:t>: 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pt-BR"/>
              </w:rPr>
              <w:t xml:space="preserve">         </w:t>
            </w:r>
            <w:r>
              <w:rPr>
                <w:sz w:val="20"/>
              </w:rPr>
              <w:t>__________%ile non-verbal        __________%ile non-verb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__________%ile composite        __________%ile composite             </w:t>
            </w:r>
            <w:r>
              <w:rPr>
                <w:b/>
                <w:sz w:val="20"/>
              </w:rPr>
              <w:t>Date Given</w:t>
            </w:r>
            <w:r>
              <w:rPr>
                <w:sz w:val="20"/>
              </w:rPr>
              <w:t>: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OMAGS: Test of Mathematical Ability in Gifted Studen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th</w:t>
            </w:r>
            <w:r>
              <w:rPr>
                <w:i/>
                <w:sz w:val="20"/>
              </w:rPr>
              <w:t xml:space="preserve">      </w:t>
            </w:r>
            <w:r>
              <w:rPr>
                <w:sz w:val="20"/>
              </w:rPr>
              <w:t>Date Given: ______________       Score: ________ %il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0"/>
                <w:lang w:val="en-US" w:eastAsia="en-US"/>
              </w:rPr>
            </w:pPr>
            <w:r>
              <w:rPr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20370</wp:posOffset>
                      </wp:positionV>
                      <wp:extent cx="237490" cy="23749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3.1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760095</wp:posOffset>
                      </wp:positionV>
                      <wp:extent cx="237490" cy="237490"/>
                      <wp:effectExtent l="0" t="0" r="0" b="0"/>
                      <wp:wrapNone/>
                      <wp:docPr id="4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9.85pt;mso-position-vertical-relative:text;margin-left: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636520</wp:posOffset>
                      </wp:positionV>
                      <wp:extent cx="237490" cy="237490"/>
                      <wp:effectExtent l="0" t="0" r="0" b="0"/>
                      <wp:wrapNone/>
                      <wp:docPr id="4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07.6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293620</wp:posOffset>
                      </wp:positionV>
                      <wp:extent cx="237490" cy="237490"/>
                      <wp:effectExtent l="0" t="0" r="0" b="0"/>
                      <wp:wrapNone/>
                      <wp:docPr id="4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80.6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788795</wp:posOffset>
                      </wp:positionV>
                      <wp:extent cx="237490" cy="237490"/>
                      <wp:effectExtent l="0" t="0" r="0" b="0"/>
                      <wp:wrapNone/>
                      <wp:docPr id="5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40.85pt;mso-position-vertical-relative:text;margin-left: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445895</wp:posOffset>
                      </wp:positionV>
                      <wp:extent cx="237490" cy="237490"/>
                      <wp:effectExtent l="0" t="0" r="0" b="0"/>
                      <wp:wrapNone/>
                      <wp:docPr id="5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3.85pt;mso-position-vertical-relative:text;margin-left: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17195</wp:posOffset>
                      </wp:positionV>
                      <wp:extent cx="237490" cy="237490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2.8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62635</wp:posOffset>
                      </wp:positionV>
                      <wp:extent cx="237490" cy="237490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0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93415</wp:posOffset>
                      </wp:positionV>
                      <wp:extent cx="237490" cy="237490"/>
                      <wp:effectExtent l="0" t="0" r="0" b="0"/>
                      <wp:wrapNone/>
                      <wp:docPr id="5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51.45pt;mso-position-vertical-relative:text;margin-left: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17195</wp:posOffset>
                      </wp:positionV>
                      <wp:extent cx="237490" cy="237490"/>
                      <wp:effectExtent l="0" t="0" r="0" b="0"/>
                      <wp:wrapNone/>
                      <wp:docPr id="5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2.8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636520</wp:posOffset>
                      </wp:positionV>
                      <wp:extent cx="237490" cy="237490"/>
                      <wp:effectExtent l="0" t="0" r="0" b="0"/>
                      <wp:wrapNone/>
                      <wp:docPr id="5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07.6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293620</wp:posOffset>
                      </wp:positionV>
                      <wp:extent cx="237490" cy="237490"/>
                      <wp:effectExtent l="0" t="0" r="0" b="0"/>
                      <wp:wrapNone/>
                      <wp:docPr id="5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80.6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88795</wp:posOffset>
                      </wp:positionV>
                      <wp:extent cx="237490" cy="237490"/>
                      <wp:effectExtent l="0" t="0" r="0" b="0"/>
                      <wp:wrapNone/>
                      <wp:docPr id="5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40.8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45895</wp:posOffset>
                      </wp:positionV>
                      <wp:extent cx="237490" cy="237490"/>
                      <wp:effectExtent l="0" t="0" r="0" b="0"/>
                      <wp:wrapNone/>
                      <wp:docPr id="5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13.8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0095</wp:posOffset>
                      </wp:positionV>
                      <wp:extent cx="237490" cy="237490"/>
                      <wp:effectExtent l="0" t="0" r="0" b="0"/>
                      <wp:wrapNone/>
                      <wp:docPr id="6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9.8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10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721"/>
        <w:gridCol w:w="721"/>
        <w:gridCol w:w="721"/>
      </w:tblGrid>
      <w:tr>
        <w:trPr>
          <w:trHeight w:val="4980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0"/>
                <w:szCs w:val="10"/>
              </w:rPr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II.  BEHAVIORAL INDICATORS OR ATTRIBUTES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cales for Identifying Gifted Students</w:t>
            </w:r>
            <w:r>
              <w:rPr>
                <w:sz w:val="20"/>
              </w:rPr>
              <w:t xml:space="preserve">:        Date Collected: __________                 ___________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</w:t>
            </w:r>
            <w:r>
              <w:rPr>
                <w:sz w:val="20"/>
              </w:rPr>
              <w:t>Teacher                   Parent/Guardian*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GIA                                   ___________               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Language Arts                  ___________               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Mathematics                     ___________               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cience                             ___________               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cial Studies                   ___________               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(S – 98-99%ile;  M – 95-97%ile;  B – 91-94%ile)</w:t>
            </w:r>
          </w:p>
          <w:p>
            <w:pPr>
              <w:pStyle w:val="Normal"/>
              <w:ind w:left="7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ind w:left="7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20"/>
              </w:rPr>
              <w:t>Other Checklists</w:t>
            </w:r>
            <w:r>
              <w:rPr>
                <w:sz w:val="20"/>
              </w:rPr>
              <w:t>: (Reading, Writing, GATES, Slocumb-Payne Teacher Perception Inventory*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 xml:space="preserve">Teacher                       Parent/Guardian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*S-PTPI Scores   TBD           Scores: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– 36-40; </w:t>
            </w:r>
            <w:r>
              <w:rPr>
                <w:b/>
                <w:sz w:val="20"/>
              </w:rPr>
              <w:t xml:space="preserve">M </w:t>
            </w:r>
            <w:r>
              <w:rPr>
                <w:sz w:val="20"/>
              </w:rPr>
              <w:t xml:space="preserve">– 32-35; 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– 28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*Parent checklist without corroboration not sufficient as an indicator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0"/>
                <w:lang w:val="en-US" w:eastAsia="en-US"/>
              </w:rPr>
            </w:pPr>
            <w:r>
              <w:rPr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79070</wp:posOffset>
                      </wp:positionV>
                      <wp:extent cx="237490" cy="236220"/>
                      <wp:effectExtent l="0" t="0" r="0" b="0"/>
                      <wp:wrapNone/>
                      <wp:docPr id="6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4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102485</wp:posOffset>
                      </wp:positionV>
                      <wp:extent cx="237490" cy="236220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65.5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445385</wp:posOffset>
                      </wp:positionV>
                      <wp:extent cx="237490" cy="23622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92.5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979170</wp:posOffset>
                      </wp:positionV>
                      <wp:extent cx="237490" cy="236220"/>
                      <wp:effectExtent l="0" t="0" r="0" b="0"/>
                      <wp:wrapNone/>
                      <wp:docPr id="6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77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79070</wp:posOffset>
                      </wp:positionV>
                      <wp:extent cx="237490" cy="23622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4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979170</wp:posOffset>
                      </wp:positionV>
                      <wp:extent cx="237490" cy="236220"/>
                      <wp:effectExtent l="0" t="0" r="0" b="0"/>
                      <wp:wrapNone/>
                      <wp:docPr id="6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77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0"/>
                <w:lang w:val="en-US" w:eastAsia="en-US"/>
              </w:rPr>
            </w:pPr>
            <w:r>
              <w:rPr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79070</wp:posOffset>
                      </wp:positionV>
                      <wp:extent cx="237490" cy="237490"/>
                      <wp:effectExtent l="0" t="0" r="0" b="0"/>
                      <wp:wrapNone/>
                      <wp:docPr id="6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4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02485</wp:posOffset>
                      </wp:positionV>
                      <wp:extent cx="237490" cy="236220"/>
                      <wp:effectExtent l="0" t="0" r="0" b="0"/>
                      <wp:wrapNone/>
                      <wp:docPr id="6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65.5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979170</wp:posOffset>
                      </wp:positionV>
                      <wp:extent cx="237490" cy="236220"/>
                      <wp:effectExtent l="0" t="0" r="0" b="0"/>
                      <wp:wrapNone/>
                      <wp:docPr id="6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77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45385</wp:posOffset>
                      </wp:positionV>
                      <wp:extent cx="237490" cy="236220"/>
                      <wp:effectExtent l="0" t="0" r="0" b="0"/>
                      <wp:wrapNone/>
                      <wp:docPr id="7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92.5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22070</wp:posOffset>
                      </wp:positionV>
                      <wp:extent cx="237490" cy="236220"/>
                      <wp:effectExtent l="0" t="0" r="0" b="0"/>
                      <wp:wrapNone/>
                      <wp:docPr id="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04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21970</wp:posOffset>
                      </wp:positionV>
                      <wp:extent cx="237490" cy="236220"/>
                      <wp:effectExtent l="0" t="0" r="0" b="0"/>
                      <wp:wrapNone/>
                      <wp:docPr id="7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41.1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40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Heading2"/>
              <w:rPr/>
            </w:pPr>
            <w:r>
              <w:rPr/>
              <w:t xml:space="preserve">IV.  SPECIAL TALENTS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rformance, project, product, portfolio assessment, awards, using evaluation criteria, rubric, or rating scale  (e.g. strength areas such as visual arts, performing arts, science, writing, etc.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Student Data:          Source – Scores (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– 36-40;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 xml:space="preserve"> – 32-35,</w:t>
            </w:r>
            <w:r>
              <w:rPr>
                <w:b/>
                <w:sz w:val="20"/>
              </w:rPr>
              <w:t xml:space="preserve"> B</w:t>
            </w:r>
            <w:r>
              <w:rPr>
                <w:sz w:val="20"/>
              </w:rPr>
              <w:t xml:space="preserve"> – 28-31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lease list student’s strength area(s)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______________________________________________________________________________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83210</wp:posOffset>
                      </wp:positionV>
                      <wp:extent cx="237490" cy="236220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22.3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40410</wp:posOffset>
                      </wp:positionV>
                      <wp:extent cx="237490" cy="236220"/>
                      <wp:effectExtent l="0" t="0" r="0" b="0"/>
                      <wp:wrapNone/>
                      <wp:docPr id="7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58.3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78560</wp:posOffset>
                      </wp:positionV>
                      <wp:extent cx="237490" cy="254635"/>
                      <wp:effectExtent l="0" t="0" r="0" b="0"/>
                      <wp:wrapNone/>
                      <wp:docPr id="7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0.05pt;mso-wrap-distance-left:9.05pt;mso-wrap-distance-right:9.05pt;mso-wrap-distance-top:0pt;mso-wrap-distance-bottom:0pt;margin-top:92.8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83210</wp:posOffset>
                      </wp:positionV>
                      <wp:extent cx="237490" cy="236220"/>
                      <wp:effectExtent l="0" t="0" r="0" b="0"/>
                      <wp:wrapNone/>
                      <wp:docPr id="7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22.3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33425</wp:posOffset>
                      </wp:positionV>
                      <wp:extent cx="237490" cy="236220"/>
                      <wp:effectExtent l="0" t="0" r="0" b="0"/>
                      <wp:wrapNone/>
                      <wp:docPr id="7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57.7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5" w:hRule="atLeast"/>
        </w:trPr>
        <w:tc>
          <w:tcPr>
            <w:tcW w:w="8584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6"/>
                <w:u w:val="none"/>
              </w:rPr>
            </w:pPr>
            <w:r>
              <w:rPr>
                <w:b w:val="false"/>
                <w:sz w:val="6"/>
                <w:u w:val="non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CREATIVIT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sz w:val="20"/>
              </w:rPr>
              <w:t>Torrance Test for Creative Thinking – Drawing Production Form A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Date Given: ___________  Score: _______________  (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= 95%+,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 xml:space="preserve"> = 91% - 94%,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= 85%-90%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Product/Portfolio: </w:t>
            </w:r>
            <w:r>
              <w:rPr>
                <w:sz w:val="20"/>
              </w:rPr>
              <w:t xml:space="preserve">  Score: __________________   (Scores: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– 36-40; </w:t>
            </w:r>
            <w:r>
              <w:rPr>
                <w:b/>
                <w:sz w:val="20"/>
              </w:rPr>
              <w:t xml:space="preserve">M </w:t>
            </w:r>
            <w:r>
              <w:rPr>
                <w:sz w:val="20"/>
              </w:rPr>
              <w:t xml:space="preserve">– 32-35; 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– 28-31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</w:rPr>
              <w:t xml:space="preserve">Checklist scores:   </w:t>
            </w:r>
            <w:r>
              <w:rPr>
                <w:sz w:val="20"/>
              </w:rPr>
              <w:t xml:space="preserve">__________(teacher) and/or__________ (parent/guardian)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– 98-99%ile; 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 xml:space="preserve"> – 95-97%ile; 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– 91-94%ile)</w:t>
            </w:r>
          </w:p>
          <w:p>
            <w:pPr>
              <w:pStyle w:val="Normal"/>
              <w:ind w:left="36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0485</wp:posOffset>
                      </wp:positionV>
                      <wp:extent cx="237490" cy="237490"/>
                      <wp:effectExtent l="0" t="0" r="0" b="0"/>
                      <wp:wrapNone/>
                      <wp:docPr id="7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5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64185</wp:posOffset>
                      </wp:positionV>
                      <wp:extent cx="237490" cy="237490"/>
                      <wp:effectExtent l="0" t="0" r="0" b="0"/>
                      <wp:wrapNone/>
                      <wp:docPr id="7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6.5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07085</wp:posOffset>
                      </wp:positionV>
                      <wp:extent cx="237490" cy="237490"/>
                      <wp:effectExtent l="0" t="0" r="0" b="0"/>
                      <wp:wrapNone/>
                      <wp:docPr id="8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3.5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11" w:hRule="atLeast"/>
        </w:trPr>
        <w:tc>
          <w:tcPr>
            <w:tcW w:w="8584" w:type="dxa"/>
            <w:tcBorders>
              <w:top w:val="single" w:sz="6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LEADERSHIP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havior Checklist (circle one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IGS / GATES             Date: _______  Score (%ile): _________  Evaluator: 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SIGS / GATES             Date: _______  Score (%ile): _________  Evaluator: 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SIGS / GATES             Date: _______  Score (%ile): _________  Evaluator: _______________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sz w:val="20"/>
              </w:rPr>
              <w:t>Leadership Talent Scale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20"/>
              </w:rPr>
              <w:t>Date Given: _______  Score: ______  (</w:t>
            </w:r>
            <w:r>
              <w:rPr>
                <w:sz w:val="18"/>
                <w:szCs w:val="18"/>
              </w:rPr>
              <w:t>S = 34-40 M = 30-33 B = 25-29) Evaluator: 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Date Given: _______  Score: ______  (</w:t>
            </w:r>
            <w:r>
              <w:rPr>
                <w:sz w:val="18"/>
                <w:szCs w:val="18"/>
              </w:rPr>
              <w:t>S = 34-40 M = 30-33 B = 25-29) Evaluator: 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Date Given: _______  Score: ______  (</w:t>
            </w:r>
            <w:r>
              <w:rPr>
                <w:sz w:val="18"/>
                <w:szCs w:val="18"/>
              </w:rPr>
              <w:t>S = 34-40 M = 30-33 B = 25-29) Evaluator: _________________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ne evaluation must be completed by organization sponsor where student holds leadership role</w:t>
            </w:r>
          </w:p>
          <w:p>
            <w:pPr>
              <w:pStyle w:val="Heading1"/>
              <w:rPr>
                <w:b w:val="false"/>
                <w:b w:val="false"/>
                <w:sz w:val="6"/>
                <w:szCs w:val="18"/>
                <w:u w:val="none"/>
              </w:rPr>
            </w:pPr>
            <w:r>
              <w:rPr>
                <w:b w:val="false"/>
                <w:sz w:val="6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  <w:u w:val="none"/>
              </w:rPr>
            </w:pPr>
            <w:r>
              <w:rPr>
                <w:b w:val="false"/>
                <w:sz w:val="30"/>
                <w:u w:val="non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94945</wp:posOffset>
                      </wp:positionV>
                      <wp:extent cx="237490" cy="237490"/>
                      <wp:effectExtent l="0" t="0" r="0" b="0"/>
                      <wp:wrapNone/>
                      <wp:docPr id="8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5.3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80745</wp:posOffset>
                      </wp:positionV>
                      <wp:extent cx="237490" cy="237490"/>
                      <wp:effectExtent l="0" t="0" r="0" b="0"/>
                      <wp:wrapNone/>
                      <wp:docPr id="8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9.3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37845</wp:posOffset>
                      </wp:positionV>
                      <wp:extent cx="237490" cy="237490"/>
                      <wp:effectExtent l="0" t="0" r="0" b="0"/>
                      <wp:wrapNone/>
                      <wp:docPr id="8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3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3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6"/>
                <w:szCs w:val="20"/>
                <w:lang w:val="en-US" w:eastAsia="en-US"/>
              </w:rPr>
            </w:pPr>
            <w:r>
              <w:rPr>
                <w:sz w:val="6"/>
                <w:szCs w:val="20"/>
                <w:lang w:val="en-US" w:eastAsia="en-US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ERTINENT INFORMATION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ransfer from another GT program with </w:t>
            </w:r>
            <w:r>
              <w:rPr>
                <w:i/>
                <w:sz w:val="20"/>
              </w:rPr>
              <w:t>similar</w:t>
            </w:r>
            <w:r>
              <w:rPr>
                <w:sz w:val="20"/>
              </w:rPr>
              <w:t xml:space="preserve"> criteria for ID (needs coordinator approval and supporting data)</w:t>
            </w:r>
          </w:p>
          <w:p>
            <w:pPr>
              <w:pStyle w:val="TextBodyIndent"/>
              <w:ind w:left="0" w:hanging="0"/>
              <w:rPr>
                <w:sz w:val="24"/>
                <w:szCs w:val="10"/>
              </w:rPr>
            </w:pPr>
            <w:r>
              <w:rPr>
                <w:sz w:val="20"/>
                <w:szCs w:val="10"/>
              </w:rPr>
              <w:t>___________________________________________________________________________________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. Academic Record: </w:t>
            </w:r>
          </w:p>
          <w:p>
            <w:pPr>
              <w:pStyle w:val="TextBodyIndent"/>
              <w:ind w:left="0" w:hanging="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trong Indicator:</w:t>
            </w:r>
            <w:r>
              <w:rPr>
                <w:sz w:val="20"/>
              </w:rPr>
              <w:t xml:space="preserve">  GPA of 3.75 or higher in accelerated coursework (minimum one year)</w:t>
            </w:r>
          </w:p>
          <w:p>
            <w:pPr>
              <w:pStyle w:val="TextBodyIndent"/>
              <w:pBdr>
                <w:bottom w:val="single" w:sz="12" w:space="1" w:color="000000"/>
              </w:pBd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oderate Indicator</w:t>
            </w:r>
            <w:r>
              <w:rPr>
                <w:sz w:val="20"/>
              </w:rPr>
              <w:t>:  GPA of 3.5—3.74 in accelerated coursework (minimum one year)</w:t>
            </w:r>
          </w:p>
          <w:p>
            <w:pPr>
              <w:pStyle w:val="TextBodyIndent"/>
              <w:pBdr>
                <w:bottom w:val="single" w:sz="12" w:space="1" w:color="000000"/>
              </w:pBd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Borderline Indicator</w:t>
            </w:r>
            <w:r>
              <w:rPr>
                <w:sz w:val="20"/>
              </w:rPr>
              <w:t>: GPA of 3.25 – 3.49 in accelerated coursework (minimum one year)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19760</wp:posOffset>
                      </wp:positionV>
                      <wp:extent cx="237490" cy="237490"/>
                      <wp:effectExtent l="0" t="0" r="0" b="0"/>
                      <wp:wrapNone/>
                      <wp:docPr id="8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8.8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9760</wp:posOffset>
                      </wp:positionV>
                      <wp:extent cx="237490" cy="237490"/>
                      <wp:effectExtent l="0" t="0" r="0" b="0"/>
                      <wp:wrapNone/>
                      <wp:docPr id="8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8.8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lang w:val="en-US" w:eastAsia="en-US"/>
              </w:rPr>
            </w:pPr>
            <w:r>
              <w:rPr>
                <w:b/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19760</wp:posOffset>
                      </wp:positionV>
                      <wp:extent cx="237490" cy="237490"/>
                      <wp:effectExtent l="0" t="0" r="0" b="0"/>
                      <wp:wrapNone/>
                      <wp:docPr id="8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8.8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**EXPLANATION**</w:t>
      </w:r>
    </w:p>
    <w:p>
      <w:pPr>
        <w:pStyle w:val="Normal"/>
        <w:rPr/>
      </w:pPr>
      <w:r>
        <w:rPr>
          <w:b/>
          <w:sz w:val="26"/>
        </w:rPr>
        <w:t xml:space="preserve">Assessment data must be collected from </w:t>
      </w:r>
      <w:r>
        <w:rPr>
          <w:b/>
          <w:sz w:val="26"/>
          <w:u w:val="single"/>
        </w:rPr>
        <w:t>3</w:t>
      </w:r>
      <w:r>
        <w:rPr>
          <w:b/>
          <w:sz w:val="26"/>
        </w:rPr>
        <w:t xml:space="preserve"> or more sources</w:t>
      </w:r>
      <w:r>
        <w:rPr>
          <w:sz w:val="26"/>
        </w:rPr>
        <w:t xml:space="preserve">.  </w:t>
      </w:r>
    </w:p>
    <w:p>
      <w:pPr>
        <w:pStyle w:val="Normal"/>
        <w:rPr>
          <w:sz w:val="26"/>
        </w:rPr>
      </w:pPr>
      <w:r>
        <w:rPr>
          <w:sz w:val="26"/>
        </w:rPr>
        <w:t xml:space="preserve">In order to be formally identified, students must demonstrate a strong profile on more than one assessment in at least two of the four main categories: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1. Current Performance in the Curriculum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2. Cognitive Power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3. Behavioral Indicators or Attributes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4. Special Talents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e following guidelines reflect the minimum required criteria for formal identification: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>I. Specific Academic Aptitude, Creativity, Leadership, Visual Arts, or Performing Arts</w:t>
      </w:r>
    </w:p>
    <w:p>
      <w:pPr>
        <w:pStyle w:val="Normal"/>
        <w:ind w:left="1440" w:hanging="0"/>
        <w:rPr/>
      </w:pPr>
      <w:r>
        <w:rPr>
          <w:b/>
          <w:sz w:val="26"/>
        </w:rPr>
        <w:t>A.  Two or more related content areas with strong indicators,</w:t>
      </w:r>
    </w:p>
    <w:p>
      <w:pPr>
        <w:pStyle w:val="Normal"/>
        <w:ind w:left="1800" w:hanging="360"/>
        <w:rPr>
          <w:b/>
          <w:b/>
          <w:sz w:val="26"/>
          <w:u w:val="single"/>
        </w:rPr>
      </w:pPr>
      <w:r>
        <w:rPr>
          <w:b/>
          <w:sz w:val="26"/>
        </w:rPr>
        <w:t xml:space="preserve">B.  Three or more related content areas with one strong indicator and two or more moderate indicators, </w:t>
      </w:r>
      <w:r>
        <w:rPr>
          <w:sz w:val="26"/>
        </w:rPr>
        <w:t xml:space="preserve">or </w:t>
      </w:r>
    </w:p>
    <w:p>
      <w:pPr>
        <w:pStyle w:val="Normal"/>
        <w:ind w:left="1440" w:hanging="0"/>
        <w:rPr/>
      </w:pPr>
      <w:r>
        <w:rPr>
          <w:b/>
          <w:sz w:val="26"/>
        </w:rPr>
        <w:t>C.  Three or more related content areas with moderate indicators.</w:t>
      </w:r>
      <w:r>
        <w:rPr>
          <w:sz w:val="26"/>
        </w:rPr>
        <w:t xml:space="preserve">  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II. General Intellectual Ability</w:t>
      </w:r>
    </w:p>
    <w:p>
      <w:pPr>
        <w:pStyle w:val="Normal"/>
        <w:ind w:left="1800" w:hanging="360"/>
        <w:rPr>
          <w:b/>
          <w:b/>
          <w:sz w:val="26"/>
        </w:rPr>
      </w:pPr>
      <w:r>
        <w:rPr>
          <w:b/>
          <w:sz w:val="26"/>
        </w:rPr>
        <w:t>A.  Identification in Language Arts, Mathematics, Science, and Social Studies</w:t>
      </w:r>
    </w:p>
    <w:p>
      <w:pPr>
        <w:pStyle w:val="Normal"/>
        <w:ind w:left="1800" w:hanging="360"/>
        <w:rPr>
          <w:b/>
          <w:b/>
          <w:sz w:val="26"/>
          <w:u w:val="single"/>
        </w:rPr>
      </w:pPr>
      <w:r>
        <w:rPr>
          <w:b/>
          <w:sz w:val="26"/>
        </w:rPr>
        <w:t xml:space="preserve">B.  Identified in Reading and Math with a strong indicator in each Science and Social Studies, </w:t>
      </w:r>
      <w:r>
        <w:rPr>
          <w:sz w:val="26"/>
        </w:rPr>
        <w:t xml:space="preserve">or </w:t>
      </w:r>
    </w:p>
    <w:p>
      <w:pPr>
        <w:pStyle w:val="Normal"/>
        <w:ind w:left="1800" w:hanging="360"/>
        <w:rPr/>
      </w:pPr>
      <w:r>
        <w:rPr>
          <w:b/>
          <w:sz w:val="26"/>
        </w:rPr>
        <w:t>C.  Identified in Reading and Math with two moderate indicators in each Science and Social Studies.</w:t>
      </w:r>
      <w:r>
        <w:rPr>
          <w:sz w:val="26"/>
        </w:rPr>
        <w:t xml:space="preserve">  </w:t>
      </w:r>
    </w:p>
    <w:p>
      <w:pPr>
        <w:pStyle w:val="Normal"/>
        <w:tabs>
          <w:tab w:val="left" w:pos="720" w:leader="none"/>
          <w:tab w:val="left" w:pos="414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III. Cognitive Ability</w:t>
      </w:r>
    </w:p>
    <w:p>
      <w:pPr>
        <w:pStyle w:val="Normal"/>
        <w:ind w:left="1800" w:hanging="360"/>
        <w:rPr>
          <w:b/>
          <w:b/>
          <w:sz w:val="26"/>
        </w:rPr>
      </w:pPr>
      <w:r>
        <w:rPr>
          <w:b/>
          <w:sz w:val="26"/>
        </w:rPr>
        <w:t xml:space="preserve">A.  One strong indicator and one moderate indicator in a general cognitive area (i.e. non-verbal testing), </w:t>
      </w:r>
      <w:r>
        <w:rPr>
          <w:sz w:val="26"/>
        </w:rPr>
        <w:t>or</w:t>
      </w:r>
    </w:p>
    <w:p>
      <w:pPr>
        <w:pStyle w:val="Normal"/>
        <w:ind w:left="1800" w:hanging="360"/>
        <w:rPr/>
      </w:pPr>
      <w:r>
        <w:rPr>
          <w:b/>
          <w:sz w:val="26"/>
        </w:rPr>
        <w:t>B.  Two or more moderate indicators in general cognitive area.</w:t>
      </w:r>
      <w:r>
        <w:rPr>
          <w:sz w:val="26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455</wp:posOffset>
                </wp:positionH>
                <wp:positionV relativeFrom="paragraph">
                  <wp:posOffset>63500</wp:posOffset>
                </wp:positionV>
                <wp:extent cx="6066790" cy="138049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rior to notifying parent/guardian of an identification decision, results need to be shared with the district GT Coordinator for approval and signature.  Make a copy for your record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The identification process is not officially complete until the GT office receives this form and adds the student to the GT data base.  The original is kept by the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rior to notifying parent/guardian of an identification decision, results need to be shared with the district GT Coordinator for approval and signature.  Make a copy for your record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</w:rPr>
                        <w:t>The identification process is not officially complete until the GT office receives this form and adds the student to the GT data base.  The original is kept by the schoo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A Prof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Name: __________________________________</w:t>
        <w:tab/>
        <w:t>ID#: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721"/>
        <w:gridCol w:w="721"/>
        <w:gridCol w:w="721"/>
      </w:tblGrid>
      <w:tr>
        <w:trPr>
          <w:trHeight w:val="5190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  <w:szCs w:val="10"/>
                <w:u w:val="none"/>
              </w:rPr>
            </w:pPr>
            <w:r>
              <w:rPr>
                <w:sz w:val="10"/>
                <w:szCs w:val="10"/>
                <w:u w:val="none"/>
              </w:rPr>
            </w:r>
          </w:p>
          <w:p>
            <w:pPr>
              <w:pStyle w:val="Heading2"/>
              <w:tabs>
                <w:tab w:val="clear" w:pos="720"/>
                <w:tab w:val="left" w:pos="1500" w:leader="none"/>
              </w:tabs>
              <w:rPr/>
            </w:pPr>
            <w:r>
              <w:rPr/>
              <w:t xml:space="preserve">I.  CURRENT PERFORMANCE IN THE CURRICULUM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First Year of English Language Instruction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AP Testing                       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Performance Level Scale Score</w:t>
            </w: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Year: ________                           </w:t>
            </w:r>
            <w:r>
              <w:rPr>
                <w:b/>
                <w:sz w:val="20"/>
              </w:rPr>
              <w:t xml:space="preserve">S                       M           B         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-563880</wp:posOffset>
                      </wp:positionV>
                      <wp:extent cx="135255" cy="1261110"/>
                      <wp:effectExtent l="5080" t="635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35360" cy="1261080"/>
                              </a:xfrm>
                              <a:custGeom>
                                <a:avLst/>
                                <a:gdLst>
                                  <a:gd name="textAreaLeft" fmla="*/ 48960 w 76680"/>
                                  <a:gd name="textAreaRight" fmla="*/ 77040 w 76680"/>
                                  <a:gd name="textAreaTop" fmla="*/ 18360 h 714960"/>
                                  <a:gd name="textAreaBottom" fmla="*/ 696600 h 71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2pt;margin-top:-44.4pt;width:10.6pt;height:99.2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-81915</wp:posOffset>
                      </wp:positionV>
                      <wp:extent cx="91440" cy="248920"/>
                      <wp:effectExtent l="5715" t="635" r="5080" b="12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4pt;margin-top:-6.45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-77470</wp:posOffset>
                      </wp:positionV>
                      <wp:extent cx="91440" cy="248920"/>
                      <wp:effectExtent l="5715" t="0" r="508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2pt;margin-top:-6.1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Scores: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Reading      HA     MA      LA     HP      MP        LP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Writing       HA     MA      LA     HP      MP        LP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Math           HA     MA      LA     HP       MP       LP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_______ Other          HA     MA      LA     HP       MP       LP</w:t>
            </w:r>
          </w:p>
          <w:p>
            <w:pPr>
              <w:pStyle w:val="Normal"/>
              <w:ind w:left="720" w:hanging="0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9"/>
              </w:rPr>
              <w:t xml:space="preserve">Please circle proficiency level (HA-high advanced; MA-med. adv.; LA-low adv.;  HP- high proficient; MP-medium proficient; LP-low proficient)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  <w:t xml:space="preserve">In Second Year of English Language Instruction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AP Testing                        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Performance Level Scale Score</w:t>
            </w: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Year: ________                     </w:t>
            </w:r>
            <w:r>
              <w:rPr>
                <w:b/>
                <w:sz w:val="20"/>
              </w:rPr>
              <w:t xml:space="preserve">S                   M        B       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-379095</wp:posOffset>
                      </wp:positionV>
                      <wp:extent cx="161290" cy="918210"/>
                      <wp:effectExtent l="5715" t="0" r="508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1280" cy="918360"/>
                              </a:xfrm>
                              <a:custGeom>
                                <a:avLst/>
                                <a:gdLst>
                                  <a:gd name="textAreaLeft" fmla="*/ 58320 w 91440"/>
                                  <a:gd name="textAreaRight" fmla="*/ 91800 w 91440"/>
                                  <a:gd name="textAreaTop" fmla="*/ 13320 h 520560"/>
                                  <a:gd name="textAreaBottom" fmla="*/ 50724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pt;margin-top:-29.9pt;width:12.65pt;height:72.2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-32385</wp:posOffset>
                      </wp:positionV>
                      <wp:extent cx="91440" cy="248920"/>
                      <wp:effectExtent l="5715" t="0" r="508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-2.55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-27940</wp:posOffset>
                      </wp:positionV>
                      <wp:extent cx="91440" cy="248920"/>
                      <wp:effectExtent l="5715" t="0" r="508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248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3600 h 141120"/>
                                  <a:gd name="textAreaBottom" fmla="*/ 13752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2pt;margin-top:-2.2pt;width:7.15pt;height:19.5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Scores: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Reading      HA     MA      LA     HP     MP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Writing       HA     MA      LA     HP     MP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Math           HA     MA      LA     HP     MP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_______ Other          HA     MA      LA     HP      MP   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lease circle proficiency level (HA-high advanced; MA-med. adv.; LA-low adv.;  HP- high proficient; MP-medium proficient)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0"/>
                <w:lang w:val="en-US" w:eastAsia="en-US"/>
              </w:rPr>
            </w:pPr>
            <w:r>
              <w:rPr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71220</wp:posOffset>
                      </wp:positionV>
                      <wp:extent cx="237490" cy="236220"/>
                      <wp:effectExtent l="0" t="0" r="0" b="0"/>
                      <wp:wrapNone/>
                      <wp:docPr id="9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68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28520</wp:posOffset>
                      </wp:positionV>
                      <wp:extent cx="237490" cy="236220"/>
                      <wp:effectExtent l="0" t="0" r="0" b="0"/>
                      <wp:wrapNone/>
                      <wp:docPr id="9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67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585720</wp:posOffset>
                      </wp:positionV>
                      <wp:extent cx="237490" cy="236220"/>
                      <wp:effectExtent l="0" t="0" r="0" b="0"/>
                      <wp:wrapNone/>
                      <wp:docPr id="9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203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28420</wp:posOffset>
                      </wp:positionV>
                      <wp:extent cx="237490" cy="236220"/>
                      <wp:effectExtent l="0" t="0" r="0" b="0"/>
                      <wp:wrapNone/>
                      <wp:docPr id="9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04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66775</wp:posOffset>
                      </wp:positionV>
                      <wp:extent cx="237490" cy="236220"/>
                      <wp:effectExtent l="0" t="0" r="0" b="0"/>
                      <wp:wrapNone/>
                      <wp:docPr id="9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68.2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134235</wp:posOffset>
                      </wp:positionV>
                      <wp:extent cx="237490" cy="236220"/>
                      <wp:effectExtent l="0" t="0" r="0" b="0"/>
                      <wp:wrapNone/>
                      <wp:docPr id="9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68.0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128520</wp:posOffset>
                      </wp:positionV>
                      <wp:extent cx="237490" cy="236220"/>
                      <wp:effectExtent l="0" t="0" r="0" b="0"/>
                      <wp:wrapNone/>
                      <wp:docPr id="10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67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71220</wp:posOffset>
                      </wp:positionV>
                      <wp:extent cx="237490" cy="237490"/>
                      <wp:effectExtent l="0" t="0" r="0" b="0"/>
                      <wp:wrapNone/>
                      <wp:docPr id="10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8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15" w:hRule="atLeast"/>
        </w:trPr>
        <w:tc>
          <w:tcPr>
            <w:tcW w:w="85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cuity Testing (Reading):         </w:t>
            </w:r>
            <w:r>
              <w:rPr>
                <w:sz w:val="20"/>
              </w:rPr>
              <w:t>Date Given: _______________      Performance Level 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ate Given: _______________      Performance Level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uity Testing (Math):</w:t>
            </w:r>
            <w:r>
              <w:rPr>
                <w:sz w:val="20"/>
              </w:rPr>
              <w:t xml:space="preserve">              Date Given: _______________      Performance Level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ate Given: _______________      Performance Level ___________</w:t>
            </w:r>
          </w:p>
          <w:p>
            <w:pPr>
              <w:pStyle w:val="Normal"/>
              <w:ind w:left="735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10"/>
                <w:lang w:val="en-US" w:eastAsia="en-US"/>
              </w:rPr>
            </w:pPr>
            <w:r>
              <w:rPr>
                <w:i/>
                <w:sz w:val="3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400550</wp:posOffset>
                      </wp:positionV>
                      <wp:extent cx="237490" cy="236220"/>
                      <wp:effectExtent l="0" t="0" r="0" b="0"/>
                      <wp:wrapNone/>
                      <wp:docPr id="102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46.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057650</wp:posOffset>
                      </wp:positionV>
                      <wp:extent cx="237490" cy="236220"/>
                      <wp:effectExtent l="0" t="0" r="0" b="0"/>
                      <wp:wrapNone/>
                      <wp:docPr id="10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19.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057650</wp:posOffset>
                      </wp:positionV>
                      <wp:extent cx="237490" cy="236220"/>
                      <wp:effectExtent l="0" t="0" r="0" b="0"/>
                      <wp:wrapNone/>
                      <wp:docPr id="10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19.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400550</wp:posOffset>
                      </wp:positionV>
                      <wp:extent cx="237490" cy="236220"/>
                      <wp:effectExtent l="0" t="0" r="0" b="0"/>
                      <wp:wrapNone/>
                      <wp:docPr id="10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46.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</w:p>
        </w:tc>
      </w:tr>
      <w:tr>
        <w:trPr>
          <w:trHeight w:val="1063" w:hRule="atLeast"/>
        </w:trPr>
        <w:tc>
          <w:tcPr>
            <w:tcW w:w="8584" w:type="dxa"/>
            <w:tcBorders>
              <w:top w:val="single" w:sz="6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 in English Acquisition:*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CELA growth from last year: ______________________ (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= 2.0+;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 xml:space="preserve"> = 1.5 – 1.9;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= 1.3 – 1.49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LAS growth: ___________________________________ (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= 2.0+;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 xml:space="preserve"> = 1.5 – 1.9;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= 1.3 – 1.4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minimum of one year’s data required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18"/>
                <w:lang w:val="en-US" w:eastAsia="en-US"/>
              </w:rPr>
            </w:pPr>
            <w:r>
              <w:rPr>
                <w:sz w:val="30"/>
                <w:szCs w:val="18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</w:p>
          <w:p>
            <w:pPr>
              <w:pStyle w:val="Normal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52975</wp:posOffset>
                      </wp:positionV>
                      <wp:extent cx="237490" cy="236220"/>
                      <wp:effectExtent l="0" t="0" r="0" b="0"/>
                      <wp:wrapNone/>
                      <wp:docPr id="10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74.2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6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II.  BEHAVIORAL INDICATORS OR ATTRIBUTES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20"/>
              </w:rPr>
              <w:t>Other Checklists</w:t>
            </w:r>
            <w:r>
              <w:rPr>
                <w:sz w:val="20"/>
              </w:rPr>
              <w:t>: (ELL/Culturally Diverse Checklist, Slocumb-Payne Teacher Perception Inventory*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 xml:space="preserve">Teacher                       Parent/Guardian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*S-PTPI Scores   TBD           Scores: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– 36-40; </w:t>
            </w:r>
            <w:r>
              <w:rPr>
                <w:b/>
                <w:sz w:val="20"/>
              </w:rPr>
              <w:t xml:space="preserve">M </w:t>
            </w:r>
            <w:r>
              <w:rPr>
                <w:sz w:val="20"/>
              </w:rPr>
              <w:t xml:space="preserve">– 32-35; 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– 28-31</w:t>
            </w:r>
          </w:p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10"/>
              </w:rPr>
            </w:pPr>
            <w:r>
              <w:rPr>
                <w:sz w:val="3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00775</wp:posOffset>
                      </wp:positionV>
                      <wp:extent cx="237490" cy="236220"/>
                      <wp:effectExtent l="0" t="0" r="0" b="0"/>
                      <wp:wrapNone/>
                      <wp:docPr id="10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488.2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wice Exceptional Prof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Name: __________________________________</w:t>
        <w:tab/>
        <w:t>ID#: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721"/>
        <w:gridCol w:w="721"/>
        <w:gridCol w:w="721"/>
      </w:tblGrid>
      <w:tr>
        <w:trPr>
          <w:trHeight w:val="3543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  <w:szCs w:val="10"/>
                <w:u w:val="none"/>
              </w:rPr>
            </w:pPr>
            <w:r>
              <w:rPr>
                <w:sz w:val="10"/>
                <w:szCs w:val="10"/>
                <w:u w:val="none"/>
              </w:rPr>
            </w:r>
          </w:p>
          <w:p>
            <w:pPr>
              <w:pStyle w:val="Heading2"/>
              <w:tabs>
                <w:tab w:val="clear" w:pos="720"/>
                <w:tab w:val="left" w:pos="1500" w:leader="none"/>
              </w:tabs>
              <w:rPr/>
            </w:pPr>
            <w:r>
              <w:rPr/>
              <w:t>I. CURRENT PERFORMANCE IN THE CURRICULUM</w:t>
            </w:r>
          </w:p>
          <w:p>
            <w:pPr>
              <w:pStyle w:val="Normal"/>
              <w:ind w:firstLine="7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chievement Testing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est: _________________   Date Given: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e Score: _______________ Percentil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est Scores: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0"/>
                <w:lang w:val="en-US" w:eastAsia="en-US"/>
              </w:rPr>
            </w:pPr>
            <w:r>
              <w:rPr>
                <w:sz w:val="3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71220</wp:posOffset>
                      </wp:positionV>
                      <wp:extent cx="237490" cy="236220"/>
                      <wp:effectExtent l="0" t="0" r="0" b="0"/>
                      <wp:wrapNone/>
                      <wp:docPr id="10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68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14600</wp:posOffset>
                      </wp:positionV>
                      <wp:extent cx="237490" cy="236220"/>
                      <wp:effectExtent l="0" t="0" r="0" b="0"/>
                      <wp:wrapNone/>
                      <wp:docPr id="10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98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976245</wp:posOffset>
                      </wp:positionV>
                      <wp:extent cx="237490" cy="236220"/>
                      <wp:effectExtent l="0" t="0" r="0" b="0"/>
                      <wp:wrapNone/>
                      <wp:docPr id="11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234.3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28420</wp:posOffset>
                      </wp:positionV>
                      <wp:extent cx="237490" cy="236220"/>
                      <wp:effectExtent l="0" t="0" r="0" b="0"/>
                      <wp:wrapNone/>
                      <wp:docPr id="11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04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28420</wp:posOffset>
                      </wp:positionV>
                      <wp:extent cx="237490" cy="236220"/>
                      <wp:effectExtent l="0" t="0" r="0" b="0"/>
                      <wp:wrapNone/>
                      <wp:docPr id="11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04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66775</wp:posOffset>
                      </wp:positionV>
                      <wp:extent cx="237490" cy="236220"/>
                      <wp:effectExtent l="0" t="0" r="0" b="0"/>
                      <wp:wrapNone/>
                      <wp:docPr id="11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68.2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14600</wp:posOffset>
                      </wp:positionV>
                      <wp:extent cx="237490" cy="236220"/>
                      <wp:effectExtent l="0" t="0" r="0" b="0"/>
                      <wp:wrapNone/>
                      <wp:docPr id="11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98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976245</wp:posOffset>
                      </wp:positionV>
                      <wp:extent cx="237490" cy="236220"/>
                      <wp:effectExtent l="0" t="0" r="0" b="0"/>
                      <wp:wrapNone/>
                      <wp:docPr id="11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234.3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14600</wp:posOffset>
                      </wp:positionV>
                      <wp:extent cx="237490" cy="236220"/>
                      <wp:effectExtent l="0" t="0" r="0" b="0"/>
                      <wp:wrapNone/>
                      <wp:docPr id="11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198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976245</wp:posOffset>
                      </wp:positionV>
                      <wp:extent cx="237490" cy="236220"/>
                      <wp:effectExtent l="0" t="0" r="0" b="0"/>
                      <wp:wrapNone/>
                      <wp:docPr id="117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234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71220</wp:posOffset>
                      </wp:positionV>
                      <wp:extent cx="237490" cy="237490"/>
                      <wp:effectExtent l="0" t="0" r="0" b="0"/>
                      <wp:wrapNone/>
                      <wp:docPr id="11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8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28420</wp:posOffset>
                      </wp:positionV>
                      <wp:extent cx="237490" cy="254635"/>
                      <wp:effectExtent l="0" t="0" r="0" b="0"/>
                      <wp:wrapNone/>
                      <wp:docPr id="11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0.05pt;mso-wrap-distance-left:9.05pt;mso-wrap-distance-right:9.05pt;mso-wrap-distance-top:0pt;mso-wrap-distance-bottom:0pt;margin-top:104.6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48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500" w:leader="none"/>
              </w:tabs>
              <w:rPr/>
            </w:pPr>
            <w:r>
              <w:rPr/>
              <w:t>II. COGNITIVE POWER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Q Testing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est: _________________   Date Given: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Scale Score: _______________ Percentil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est Scores: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Percentile Score: __________________</w:t>
            </w:r>
          </w:p>
          <w:p>
            <w:pPr>
              <w:pStyle w:val="Normal"/>
              <w:ind w:left="540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10"/>
                <w:lang w:val="en-US" w:eastAsia="en-US"/>
              </w:rPr>
            </w:pPr>
            <w:r>
              <w:rPr>
                <w:i/>
                <w:sz w:val="30"/>
                <w:szCs w:val="10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</w:p>
        </w:tc>
      </w:tr>
      <w:tr>
        <w:trPr>
          <w:trHeight w:val="1956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II.  BEHAVIORAL INDICATORS OR ATTRIBUTES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20"/>
              </w:rPr>
              <w:t>Other Checklists</w:t>
            </w:r>
            <w:r>
              <w:rPr>
                <w:sz w:val="20"/>
              </w:rPr>
              <w:t>: (Twice Exceptional Checklist, Slocumb-Payne Teacher Perception Inventory*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 xml:space="preserve">Teacher                       Parent/Guardian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_____________________             ___________              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*S-PTPI Scores   TBD           Scores: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– 36-40; </w:t>
            </w:r>
            <w:r>
              <w:rPr>
                <w:b/>
                <w:sz w:val="20"/>
              </w:rPr>
              <w:t xml:space="preserve">M </w:t>
            </w:r>
            <w:r>
              <w:rPr>
                <w:sz w:val="20"/>
              </w:rPr>
              <w:t xml:space="preserve">– 32-35; 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– 28-31</w:t>
            </w:r>
          </w:p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10"/>
              </w:rPr>
            </w:pPr>
            <w:r>
              <w:rPr>
                <w:sz w:val="30"/>
                <w:szCs w:val="1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347845</wp:posOffset>
                      </wp:positionV>
                      <wp:extent cx="237490" cy="236220"/>
                      <wp:effectExtent l="0" t="0" r="0" b="0"/>
                      <wp:wrapNone/>
                      <wp:docPr id="12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42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805045</wp:posOffset>
                      </wp:positionV>
                      <wp:extent cx="237490" cy="236220"/>
                      <wp:effectExtent l="0" t="0" r="0" b="0"/>
                      <wp:wrapNone/>
                      <wp:docPr id="12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378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6" w:hRule="atLeast"/>
        </w:trPr>
        <w:tc>
          <w:tcPr>
            <w:tcW w:w="8584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THER PERTINENT INFORM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testing completed by professiona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est: ___________________ Date Given: 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 (percentile):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SPED or 504 services: ____________________________________________________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0"/>
                <w:lang w:val="en-US" w:eastAsia="en-US"/>
              </w:rPr>
            </w:pPr>
            <w:r>
              <w:rPr>
                <w:sz w:val="3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833745</wp:posOffset>
                      </wp:positionV>
                      <wp:extent cx="237490" cy="236220"/>
                      <wp:effectExtent l="0" t="0" r="0" b="0"/>
                      <wp:wrapNone/>
                      <wp:docPr id="122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459.3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833745</wp:posOffset>
                      </wp:positionV>
                      <wp:extent cx="237490" cy="236220"/>
                      <wp:effectExtent l="0" t="0" r="0" b="0"/>
                      <wp:wrapNone/>
                      <wp:docPr id="123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459.35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90945</wp:posOffset>
                      </wp:positionV>
                      <wp:extent cx="237490" cy="236220"/>
                      <wp:effectExtent l="0" t="0" r="0" b="0"/>
                      <wp:wrapNone/>
                      <wp:docPr id="12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495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833745</wp:posOffset>
                      </wp:positionV>
                      <wp:extent cx="237490" cy="236220"/>
                      <wp:effectExtent l="0" t="0" r="0" b="0"/>
                      <wp:wrapNone/>
                      <wp:docPr id="125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6pt;mso-wrap-distance-left:9.05pt;mso-wrap-distance-right:9.05pt;mso-wrap-distance-top:0pt;mso-wrap-distance-bottom:0pt;margin-top:459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2240" w:h="15840"/>
      <w:pgMar w:left="900" w:right="9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Revised March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0:41:00Z</dcterms:created>
  <dc:creator>Amelia</dc:creator>
  <dc:description/>
  <cp:keywords/>
  <dc:language>en-US</dc:language>
  <cp:lastModifiedBy> </cp:lastModifiedBy>
  <cp:lastPrinted>2009-06-09T11:33:00Z</cp:lastPrinted>
  <dcterms:modified xsi:type="dcterms:W3CDTF">2010-03-08T20:41:00Z</dcterms:modified>
  <cp:revision>2</cp:revision>
  <dc:subject/>
  <dc:title>Thompson School District Gifted and Talented Student Profile Form</dc:title>
</cp:coreProperties>
</file>