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hrases that demonstrate acceptance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 like the way you handled that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 like the way you tackled that problem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’m glad you enjoy learning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Since you’re not satisfied, what do you think you can do so that you will be pleased with it?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t looks as if you enjoyed that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How do you feel about it?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hrases that show confidence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Knowing you, I’m sure you’ll do fine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You’ll make it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 have confidence in your judgment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That’s a rough one, but I’m sure you’ll work it out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You’ll figure it out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hrases that focus on contributions, assets and appreciati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Thanks; that helped a lot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t was thoughtful of you to _______________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Thanks, I really appreciate ______________, because it makes my job much easier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 need your help on __________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 really enjoyed today. Thanks!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You have skill in ____________.  Would you do this for the family?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hrases that recognize effort and improvement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t looks as if you really worked hard on that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t looks as if you spent a lot of time thinking that through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 see that you’re moving along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Look at the progress you’ve made.” (be specific, tell how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You’re improving in _____________.” (be specific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You may not feel that you’ve reached your goal, but look how far you’ve come!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WORD OF CAUTIO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couraging words can become discouraging if motivated by a parent’s desire to establish “good” behavior permanently or by an “I told you so” attitude. Avoid giving with one hand and taking away with the other; that is, avoid qualifying or moralizing comments.  For exampl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It looks as if you really worked hard on that….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</w:t>
      </w:r>
      <w:r>
        <w:rPr>
          <w:rFonts w:cs="Tahoma" w:ascii="Tahoma" w:hAnsi="Tahoma"/>
          <w:sz w:val="22"/>
        </w:rPr>
        <w:t>.. so, why not do that all the time?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</w:t>
      </w:r>
      <w:r>
        <w:rPr>
          <w:rFonts w:cs="Tahoma" w:ascii="Tahoma" w:hAnsi="Tahoma"/>
          <w:sz w:val="22"/>
        </w:rPr>
        <w:t>.. it’s about time.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…</w:t>
      </w:r>
      <w:r>
        <w:rPr>
          <w:rFonts w:cs="Tahoma" w:ascii="Tahoma" w:hAnsi="Tahoma"/>
          <w:sz w:val="22"/>
        </w:rPr>
        <w:t>. see what you can do when you try?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Encouragement i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luing and accepting children as they are (not putting conditions on acceptanc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inting out the positive aspects of behavio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howing faith in children so that they can come to believe in themselv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cognizing effort and improvement (rather than requiring achievement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howing appreciation for contribution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864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5:47:00Z</dcterms:created>
  <dc:creator>Greg Mason</dc:creator>
  <dc:description/>
  <cp:keywords/>
  <dc:language>en-US</dc:language>
  <cp:lastModifiedBy>Thompson School District</cp:lastModifiedBy>
  <cp:lastPrinted>2008-02-10T23:01:00Z</cp:lastPrinted>
  <dcterms:modified xsi:type="dcterms:W3CDTF">2011-09-14T23:31:00Z</dcterms:modified>
  <cp:revision>3</cp:revision>
  <dc:subject/>
  <dc:title>Phrases that demonstrate acceptance:</dc:title>
</cp:coreProperties>
</file>